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组织申报黑龙江省社会学心理学、外语、文学、哲学等学科优秀科研成果奖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省社科联近期下发了关于申报省社会学心理学、外语、文学、哲学等学科优秀科研成果奖的通知，现将其转发给你们，请组织教师申报。申报人需认真阅读通知内容，按要求准备电子和纸质材料（实名和匿名材料分两个档案袋，档案袋不能敞口，且不带单位名称）。各学科评奖材料收取时间截止到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。联系人：叶子犀；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8191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31980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byndkjcrwk@163.com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开展第二届黑龙江省社会学心理学学科优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9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科研成果评奖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开展第六届黑龙江省外语学科优秀科研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9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评奖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开展第四届黑龙江省文学学科优秀科研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9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评奖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开展第四届黑龙江省哲学学科优秀科研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评奖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6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科技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74" w:right="136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ndkjcrwk@163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23T07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