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大庆市哲学社会科学规划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28"/>
          <w:szCs w:val="36"/>
        </w:rPr>
      </w:pPr>
      <w:r>
        <w:rPr>
          <w:rFonts w:cs="宋体;SimSun" w:ascii="宋体;SimSun" w:hAnsi="宋体;SimSun"/>
          <w:b/>
          <w:spacing w:val="20"/>
          <w:sz w:val="28"/>
          <w:szCs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结  项  审  批  书</w:t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napToGrid w:val="false"/>
        <w:spacing w:lineRule="auto" w:line="600"/>
        <w:ind w:firstLine="1858"/>
        <w:rPr/>
      </w:pPr>
      <w:r>
        <w:rPr>
          <w:b/>
          <w:bCs/>
          <w:sz w:val="28"/>
        </w:rPr>
        <w:t>课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名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称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600"/>
        <w:ind w:firstLine="1858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课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别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600"/>
        <w:ind w:firstLine="1158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科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类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600"/>
        <w:ind w:firstLine="1827"/>
        <w:rPr>
          <w:b/>
          <w:b/>
          <w:bCs/>
          <w:sz w:val="28"/>
          <w:u w:val="single"/>
        </w:rPr>
      </w:pPr>
      <w:r>
        <w:rPr>
          <w:b/>
          <w:bCs/>
          <w:kern w:val="0"/>
          <w:sz w:val="28"/>
        </w:rPr>
        <w:t>负</w:t>
      </w:r>
      <w:r>
        <w:rPr>
          <w:rFonts w:eastAsia="Times New Roman"/>
          <w:b/>
          <w:bCs/>
          <w:kern w:val="0"/>
          <w:sz w:val="28"/>
        </w:rPr>
        <w:t xml:space="preserve">   </w:t>
      </w:r>
      <w:r>
        <w:rPr>
          <w:b/>
          <w:bCs/>
          <w:kern w:val="0"/>
          <w:sz w:val="28"/>
        </w:rPr>
        <w:t>责</w:t>
      </w:r>
      <w:r>
        <w:rPr>
          <w:rFonts w:eastAsia="Times New Roman"/>
          <w:b/>
          <w:bCs/>
          <w:kern w:val="0"/>
          <w:sz w:val="28"/>
        </w:rPr>
        <w:t xml:space="preserve">  </w:t>
      </w:r>
      <w:r>
        <w:rPr>
          <w:b/>
          <w:bCs/>
          <w:kern w:val="0"/>
          <w:sz w:val="28"/>
        </w:rPr>
        <w:t>人</w:t>
      </w:r>
      <w:r>
        <w:rPr>
          <w:rFonts w:eastAsia="Times New Roman"/>
          <w:bCs/>
          <w:kern w:val="0"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600"/>
        <w:ind w:firstLine="1827"/>
        <w:rPr/>
      </w:pPr>
      <w:r>
        <w:rPr>
          <w:b/>
          <w:bCs/>
          <w:sz w:val="28"/>
        </w:rPr>
        <w:t>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位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827"/>
        <w:rPr>
          <w:bCs/>
          <w:sz w:val="28"/>
          <w:u w:val="single"/>
        </w:rPr>
      </w:pPr>
      <w:r>
        <w:rPr>
          <w:b/>
          <w:bCs/>
          <w:sz w:val="28"/>
        </w:rPr>
        <w:t>填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间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1260"/>
        <w:rPr>
          <w:bCs/>
          <w:sz w:val="28"/>
          <w:szCs w:val="21"/>
          <w:u w:val="single"/>
        </w:rPr>
      </w:pPr>
      <w:r>
        <w:rPr>
          <w:bCs/>
          <w:sz w:val="28"/>
          <w:szCs w:val="21"/>
          <w:u w:val="single"/>
        </w:rPr>
      </w:r>
    </w:p>
    <w:p>
      <w:pPr>
        <w:pStyle w:val="Normal"/>
        <w:ind w:firstLine="192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ind w:firstLine="1920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大庆市哲学社会科学规划领导小组办公室制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2016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/>
          <w:b/>
          <w:bCs/>
          <w:sz w:val="32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本情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01930</wp:posOffset>
                </wp:positionH>
                <wp:positionV relativeFrom="page">
                  <wp:posOffset>1204595</wp:posOffset>
                </wp:positionV>
                <wp:extent cx="5935980" cy="8087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808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1155"/>
                              <w:gridCol w:w="834"/>
                              <w:gridCol w:w="630"/>
                              <w:gridCol w:w="134"/>
                              <w:gridCol w:w="672"/>
                              <w:gridCol w:w="749"/>
                              <w:gridCol w:w="146"/>
                              <w:gridCol w:w="9"/>
                              <w:gridCol w:w="955"/>
                              <w:gridCol w:w="491"/>
                              <w:gridCol w:w="519"/>
                              <w:gridCol w:w="6"/>
                              <w:gridCol w:w="210"/>
                              <w:gridCol w:w="735"/>
                              <w:gridCol w:w="204"/>
                              <w:gridCol w:w="1371"/>
                            </w:tblGrid>
                            <w:tr>
                              <w:trPr>
                                <w:trHeight w:val="746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项　目　负　责　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姓   名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-20"/>
                                      <w:w w:val="90"/>
                                      <w:sz w:val="24"/>
                                    </w:rPr>
                                    <w:t>民 　 族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-20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-20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sz w:val="24"/>
                                    </w:rPr>
                                    <w:t>出生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  <w:t>年  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sz w:val="24"/>
                                    </w:rPr>
                                    <w:t>行政职务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sz w:val="24"/>
                                    </w:rPr>
                                    <w:t>专业职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8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80"/>
                                      <w:sz w:val="24"/>
                                    </w:rPr>
                                    <w:t>（职称）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研究专长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学  历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学  位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2"/>
                                      <w:w w:val="90"/>
                                      <w:sz w:val="24"/>
                                    </w:rPr>
                                    <w:t xml:space="preserve">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-20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-20"/>
                                      <w:w w:val="90"/>
                                      <w:sz w:val="24"/>
                                    </w:rPr>
                                    <w:t>电子信箱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-20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-20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员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姓   名</w:t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工 作 单 位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职　务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职　称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 xml:space="preserve">承 担 任 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  <w:cantSplit w:val="true"/>
                              </w:trPr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成果形式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研究类型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  <w:cantSplit w:val="true"/>
                              </w:trPr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完成时间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3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  <w:t>年 　　月　至　　　　年　　月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申请结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时 间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  <w:t>年  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  <w:cantSplit w:val="true"/>
                              </w:trPr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成果字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  <w:t xml:space="preserve">千字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报送成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套数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-8"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-8"/>
                                      <w:w w:val="90"/>
                                      <w:kern w:val="0"/>
                                      <w:sz w:val="24"/>
                                    </w:rPr>
                                    <w:t xml:space="preserve">是否发表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-8"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-8"/>
                                      <w:w w:val="90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-8"/>
                                      <w:w w:val="90"/>
                                      <w:kern w:val="0"/>
                                      <w:sz w:val="24"/>
                                    </w:rPr>
                                    <w:t>出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-8"/>
                                      <w:w w:val="90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-8"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-8"/>
                                      <w:w w:val="9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exact"/>
                                <w:cantSplit w:val="true"/>
                              </w:trPr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Cs w:val="21"/>
                                    </w:rPr>
                                    <w:t>发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w w:val="90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Cs w:val="21"/>
                                    </w:rPr>
                                    <w:t>出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w w:val="90"/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Cs w:val="21"/>
                                    </w:rPr>
                                    <w:t>时间、刊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w w:val="90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Cs w:val="21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31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-8"/>
                                      <w:w w:val="90"/>
                                      <w:kern w:val="0"/>
                                      <w:sz w:val="24"/>
                                    </w:rPr>
                                    <w:t>发表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出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-8"/>
                                      <w:w w:val="90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字  数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  <w:t>千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exact"/>
                                <w:cantSplit w:val="true"/>
                              </w:trPr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  <w:t>结项种类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w w:val="9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09" w:firstLine="216"/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  <w:t xml:space="preserve">．正常 　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  <w:t xml:space="preserve">．提前  　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  <w:t xml:space="preserve">．延期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w w:val="90"/>
                                      <w:sz w:val="24"/>
                                    </w:rPr>
                                    <w:t>．重新结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636.85pt;mso-wrap-distance-left:9pt;mso-wrap-distance-right:9pt;mso-wrap-distance-top:0pt;mso-wrap-distance-bottom:0pt;margin-top:94.85pt;mso-position-vertical-relative:page;margin-left:15.9pt;mso-position-horizontal-relative:margin">
                <v:fill opacity="0f"/>
                <v:textbox inset="0in,0in,0in,0in">
                  <w:txbxContent>
                    <w:tbl>
                      <w:tblPr>
                        <w:tblW w:w="93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1155"/>
                        <w:gridCol w:w="834"/>
                        <w:gridCol w:w="630"/>
                        <w:gridCol w:w="134"/>
                        <w:gridCol w:w="672"/>
                        <w:gridCol w:w="749"/>
                        <w:gridCol w:w="146"/>
                        <w:gridCol w:w="9"/>
                        <w:gridCol w:w="955"/>
                        <w:gridCol w:w="491"/>
                        <w:gridCol w:w="519"/>
                        <w:gridCol w:w="6"/>
                        <w:gridCol w:w="210"/>
                        <w:gridCol w:w="735"/>
                        <w:gridCol w:w="204"/>
                        <w:gridCol w:w="1371"/>
                      </w:tblGrid>
                      <w:tr>
                        <w:trPr>
                          <w:trHeight w:val="746" w:hRule="atLeast"/>
                          <w:cantSplit w:val="true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项　目　负　责　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姓   名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w w:val="9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-20"/>
                                <w:w w:val="90"/>
                                <w:sz w:val="24"/>
                              </w:rPr>
                              <w:t>民 　 族</w:t>
                            </w:r>
                          </w:p>
                        </w:tc>
                        <w:tc>
                          <w:tcPr>
                            <w:tcW w:w="101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20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-20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sz w:val="24"/>
                              </w:rPr>
                              <w:t>出生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  <w:t>年  月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  <w:cantSplit w:val="true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30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w w:val="9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sz w:val="24"/>
                              </w:rPr>
                              <w:t>行政职务</w:t>
                            </w:r>
                          </w:p>
                        </w:tc>
                        <w:tc>
                          <w:tcPr>
                            <w:tcW w:w="101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sz w:val="24"/>
                              </w:rPr>
                              <w:t>专业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w w:val="8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80"/>
                                <w:sz w:val="24"/>
                              </w:rPr>
                              <w:t>（职称）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w w:val="9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  <w:cantSplit w:val="true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研究专长</w:t>
                            </w:r>
                          </w:p>
                        </w:tc>
                        <w:tc>
                          <w:tcPr>
                            <w:tcW w:w="30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学  历</w:t>
                            </w:r>
                          </w:p>
                        </w:tc>
                        <w:tc>
                          <w:tcPr>
                            <w:tcW w:w="101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w w:val="9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学  位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  <w:cantSplit w:val="true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宋体;SimSun" w:hAnsi="宋体;SimSun" w:eastAsia="仿宋_GB2312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0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2"/>
                                <w:w w:val="90"/>
                                <w:sz w:val="24"/>
                              </w:rPr>
                              <w:t xml:space="preserve">                                     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20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-20"/>
                                <w:w w:val="90"/>
                                <w:sz w:val="24"/>
                              </w:rPr>
                              <w:t>电子信箱</w:t>
                            </w:r>
                          </w:p>
                        </w:tc>
                        <w:tc>
                          <w:tcPr>
                            <w:tcW w:w="3536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20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-20"/>
                                <w:w w:val="9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员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姓   名</w:t>
                            </w:r>
                          </w:p>
                        </w:tc>
                        <w:tc>
                          <w:tcPr>
                            <w:tcW w:w="412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工 作 单 位</w:t>
                            </w:r>
                          </w:p>
                        </w:tc>
                        <w:tc>
                          <w:tcPr>
                            <w:tcW w:w="101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职　务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职　称</w:t>
                            </w:r>
                          </w:p>
                        </w:tc>
                        <w:tc>
                          <w:tcPr>
                            <w:tcW w:w="252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 xml:space="preserve">承 担 任 务 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  <w:cantSplit w:val="true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w w:val="9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2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2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  <w:cantSplit w:val="true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2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2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  <w:cantSplit w:val="true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2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2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  <w:cantSplit w:val="true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2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2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2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2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  <w:cantSplit w:val="true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2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2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  <w:cantSplit w:val="true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2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2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  <w:cantSplit w:val="true"/>
                        </w:trPr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成果形式</w:t>
                            </w:r>
                          </w:p>
                        </w:tc>
                        <w:tc>
                          <w:tcPr>
                            <w:tcW w:w="3174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w w:val="9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研究类型</w:t>
                            </w:r>
                          </w:p>
                        </w:tc>
                        <w:tc>
                          <w:tcPr>
                            <w:tcW w:w="23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w w:val="9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  <w:cantSplit w:val="true"/>
                        </w:trPr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完成时间</w:t>
                            </w:r>
                          </w:p>
                        </w:tc>
                        <w:tc>
                          <w:tcPr>
                            <w:tcW w:w="462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31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  <w:t>年 　　月　至　　　　年　　月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申请结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时 间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  <w:t>年  月</w: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  <w:cantSplit w:val="true"/>
                        </w:trPr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成果字数</w:t>
                            </w:r>
                          </w:p>
                        </w:tc>
                        <w:tc>
                          <w:tcPr>
                            <w:tcW w:w="159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  <w:t xml:space="preserve">千字 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报送成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套数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w w:val="9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8"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-8"/>
                                <w:w w:val="90"/>
                                <w:kern w:val="0"/>
                                <w:sz w:val="24"/>
                              </w:rPr>
                              <w:t xml:space="preserve">是否发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8"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-8"/>
                                <w:w w:val="90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-8"/>
                                <w:w w:val="90"/>
                                <w:kern w:val="0"/>
                                <w:sz w:val="24"/>
                              </w:rPr>
                              <w:t>出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-8"/>
                                <w:w w:val="90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8"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-8"/>
                                <w:w w:val="9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exact"/>
                          <w:cantSplit w:val="true"/>
                        </w:trPr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Cs w:val="21"/>
                              </w:rPr>
                              <w:t>发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w w:val="90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Cs w:val="21"/>
                              </w:rPr>
                              <w:t>出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w w:val="90"/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Cs w:val="21"/>
                              </w:rPr>
                              <w:t>时间、刊物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w w:val="90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Cs w:val="21"/>
                              </w:rPr>
                              <w:t>单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2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31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w w:val="9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-8"/>
                                <w:w w:val="90"/>
                                <w:kern w:val="0"/>
                                <w:sz w:val="24"/>
                              </w:rPr>
                              <w:t>发表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出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-8"/>
                                <w:w w:val="90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字  数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  <w:t>千字</w:t>
                            </w:r>
                          </w:p>
                        </w:tc>
                      </w:tr>
                      <w:tr>
                        <w:trPr>
                          <w:trHeight w:val="769" w:hRule="exact"/>
                          <w:cantSplit w:val="true"/>
                        </w:trPr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90"/>
                                <w:kern w:val="0"/>
                                <w:sz w:val="24"/>
                              </w:rPr>
                              <w:t>结项种类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w w:val="9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31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09" w:firstLine="216"/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  <w:t xml:space="preserve">．正常 　  </w:t>
                            </w: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  <w:t xml:space="preserve">．提前  　 </w:t>
                            </w: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  <w:t xml:space="preserve">．延期     </w:t>
                            </w:r>
                            <w:r>
                              <w:rPr>
                                <w:rFonts w:cs="宋体;SimSun" w:ascii="宋体;SimSun" w:hAnsi="宋体;SimSun"/>
                                <w:w w:val="9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w w:val="90"/>
                                <w:sz w:val="24"/>
                              </w:rPr>
                              <w:t>．重新结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20"/>
        <w:ind w:firstLine="480"/>
        <w:rPr/>
      </w:pPr>
      <w:r>
        <w:rPr/>
        <w:t>二、总结报告</w:t>
      </w:r>
    </w:p>
    <w:tbl>
      <w:tblPr>
        <w:tblW w:w="9345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71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sz w:val="24"/>
              </w:rPr>
              <w:t>　　主要内容提示：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课题预期研究计划的执行情况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成果研究内容及方法的创新程度、突出特色和主要建树；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成果的学术价值和应用价值，以及社会影响和效益；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成果存在的不足或欠缺，尚需深入研究的问题等。（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）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宋体;SimSun" w:hAnsi="宋体;SimSun" w:cs="宋体;SimSun"/>
                <w:sz w:val="24"/>
              </w:rPr>
              <w:t>项目负责人（签章）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　　　　</w:t>
            </w:r>
            <w:r>
              <w:rPr>
                <w:rFonts w:ascii="宋体;SimSun" w:hAnsi="宋体;SimSun" w:cs="宋体;SimSun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spacing w:before="0" w:after="1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120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单位意见</w:t>
      </w:r>
    </w:p>
    <w:tbl>
      <w:tblPr>
        <w:tblW w:w="9345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3641" w:hRule="atLeast"/>
          <w:cantSplit w:val="true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ascii="仿宋_GB2312" w:hAnsi="仿宋_GB2312" w:eastAsia="仿宋_GB2312"/>
                <w:sz w:val="28"/>
              </w:rPr>
              <w:t>　　　　　　　　　　　　　　（单位公章）</w:t>
            </w:r>
          </w:p>
          <w:p>
            <w:pPr>
              <w:pStyle w:val="Normal"/>
              <w:spacing w:lineRule="auto" w:line="360"/>
              <w:ind w:firstLine="36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签章）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　　　　　　　　　　　　　　　　　　　年　　月　　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专家组意见</w: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tbl>
      <w:tblPr>
        <w:tblW w:w="9345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7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</w:p>
          <w:p>
            <w:pPr>
              <w:pStyle w:val="Normal"/>
              <w:ind w:firstLine="36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签章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left="7001" w:hanging="672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市规划办意见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9345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3859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ind w:firstLine="67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ind w:firstLine="67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单位公章）</w:t>
            </w:r>
          </w:p>
          <w:p>
            <w:pPr>
              <w:pStyle w:val="Normal"/>
              <w:spacing w:lineRule="auto" w:line="360"/>
              <w:ind w:firstLine="36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签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　　　　　　　　　　　　　　　　　　　年　　月　　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794" w:gutter="0" w:header="851" w:top="1134" w:footer="851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重点项目结项审批书-表样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07:00Z</dcterms:created>
  <dc:creator>MC SYSTEM</dc:creator>
  <dc:description/>
  <cp:keywords/>
  <dc:language>en-US</dc:language>
  <cp:lastModifiedBy>微软用户</cp:lastModifiedBy>
  <cp:lastPrinted>2016-03-01T15:41:00Z</cp:lastPrinted>
  <dcterms:modified xsi:type="dcterms:W3CDTF">2016-03-02T06:24:00Z</dcterms:modified>
  <cp:revision>58</cp:revision>
  <dc:subject/>
  <dc:title>重 点 项 目 结 项 审 批 书</dc:title>
</cp:coreProperties>
</file>