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361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 w:bidi="ar"/>
        </w:rPr>
        <w:t>关于转发《关于征集</w:t>
      </w: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 w:bidi="ar"/>
        </w:rPr>
        <w:t>2019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 w:bidi="ar"/>
        </w:rPr>
        <w:t>年度国家社科基金重大项目</w:t>
      </w:r>
    </w:p>
    <w:p>
      <w:pPr>
        <w:pStyle w:val="Normal"/>
        <w:keepNext w:val="false"/>
        <w:keepLines w:val="false"/>
        <w:widowControl/>
        <w:ind w:firstLine="361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 w:bidi="ar"/>
        </w:rPr>
        <w:t>选题的通知》的通知</w:t>
      </w:r>
    </w:p>
    <w:p>
      <w:pPr>
        <w:pStyle w:val="Normal"/>
        <w:keepNext w:val="false"/>
        <w:keepLines w:val="false"/>
        <w:widowControl/>
        <w:ind w:firstLine="240"/>
        <w:jc w:val="both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省内各高校、省党（干）校、省直社科研究单位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br/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日前，全国哲学社会科学工作办公室下发《关于征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度国家社科基金重大项目选题的通知》，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度国家社科基金重大项目选题工作做出安排部署。现将《通知》转发给你们，请按照《通知》要求，认真做好国家社科基金重大项目选题征集工作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br/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各单位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日前将加盖单位公章的《国家社科基金重大项目选题推荐表》《学术委员会推荐意见表》和《推荐选题汇总表》纸质文本一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份报送我办，并将电子版（从全国社科工作办网站下载）发送至我办邮箱，逾期不予受理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br/>
        <w:br/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联系人：刘洋；电子邮箱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hljguihuaban@sina.com</w:t>
        <w:br/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全国社科工作办网站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www.npopss-cn.gov.cn</w:t>
        <w:br/>
        <w:br/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附件：关于征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度国家社科基金重大项目选题的通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br/>
        <w:br/>
        <w:t xml:space="preserve">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黑龙江省哲学社会科学规划办公室</w:t>
      </w:r>
    </w:p>
    <w:p>
      <w:pPr>
        <w:pStyle w:val="Normal"/>
        <w:keepNext w:val="false"/>
        <w:keepLines w:val="false"/>
        <w:widowControl/>
        <w:ind w:firstLine="51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36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叶子犀</cp:lastModifiedBy>
  <dcterms:modified xsi:type="dcterms:W3CDTF">2019-01-26T03:3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